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31495</wp:posOffset>
            </wp:positionH>
            <wp:positionV relativeFrom="page">
              <wp:posOffset>6915150</wp:posOffset>
            </wp:positionV>
            <wp:extent cx="2359025" cy="2060575"/>
            <wp:effectExtent l="0" t="0" r="0" b="0"/>
            <wp:wrapNone/>
            <wp:docPr id="1" name="รูปภาพ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60350" distR="120650" simplePos="0" locked="0" layoutInCell="0" allowOverlap="1" relativeHeight="3">
            <wp:simplePos x="0" y="0"/>
            <wp:positionH relativeFrom="column">
              <wp:posOffset>5320665</wp:posOffset>
            </wp:positionH>
            <wp:positionV relativeFrom="paragraph">
              <wp:posOffset>7041515</wp:posOffset>
            </wp:positionV>
            <wp:extent cx="2047875" cy="1896110"/>
            <wp:effectExtent l="0" t="0" r="0" b="0"/>
            <wp:wrapNone/>
            <wp:docPr id="2" name="รูปภาพ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รูปภาพ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49525</wp:posOffset>
            </wp:positionH>
            <wp:positionV relativeFrom="paragraph">
              <wp:posOffset>6939915</wp:posOffset>
            </wp:positionV>
            <wp:extent cx="2901950" cy="2035810"/>
            <wp:effectExtent l="0" t="0" r="0" b="0"/>
            <wp:wrapTight wrapText="bothSides">
              <wp:wrapPolygon edited="0">
                <wp:start x="21333" y="-3897"/>
                <wp:lineTo x="-2819" y="-3380"/>
                <wp:lineTo x="-2819" y="4943"/>
                <wp:lineTo x="-1935" y="13261"/>
                <wp:lineTo x="-881" y="19763"/>
                <wp:lineTo x="-351" y="25229"/>
                <wp:lineTo x="2994" y="25229"/>
                <wp:lineTo x="3174" y="24711"/>
                <wp:lineTo x="24682" y="21590"/>
                <wp:lineTo x="22741" y="4943"/>
                <wp:lineTo x="22037" y="-3897"/>
                <wp:lineTo x="21333" y="-3897"/>
              </wp:wrapPolygon>
            </wp:wrapTight>
            <wp:docPr id="3" name="รูปภาพ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รูปภาพ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09720</wp:posOffset>
            </wp:positionH>
            <wp:positionV relativeFrom="page">
              <wp:posOffset>5259705</wp:posOffset>
            </wp:positionV>
            <wp:extent cx="3322320" cy="1962785"/>
            <wp:effectExtent l="0" t="0" r="0" b="0"/>
            <wp:wrapTight wrapText="bothSides">
              <wp:wrapPolygon edited="0">
                <wp:start x="-534" y="-1638"/>
                <wp:lineTo x="-935" y="-1172"/>
                <wp:lineTo x="-935" y="18765"/>
                <wp:lineTo x="534" y="21344"/>
                <wp:lineTo x="534" y="21581"/>
                <wp:lineTo x="1736" y="23225"/>
                <wp:lineTo x="1872" y="23694"/>
                <wp:lineTo x="22076" y="23694"/>
                <wp:lineTo x="22209" y="23225"/>
                <wp:lineTo x="22608" y="21581"/>
                <wp:lineTo x="22608" y="6335"/>
                <wp:lineTo x="22341" y="2812"/>
                <wp:lineTo x="22341" y="2574"/>
                <wp:lineTo x="20066" y="-1638"/>
                <wp:lineTo x="-534" y="-1638"/>
              </wp:wrapPolygon>
            </wp:wrapTight>
            <wp:docPr id="4" name="รูปภาพ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รูปภาพ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310255" cy="1908175"/>
            <wp:effectExtent l="0" t="0" r="0" b="0"/>
            <wp:wrapTight wrapText="bothSides">
              <wp:wrapPolygon edited="0">
                <wp:start x="-537" y="-1702"/>
                <wp:lineTo x="-937" y="-1218"/>
                <wp:lineTo x="-937" y="18534"/>
                <wp:lineTo x="938" y="22184"/>
                <wp:lineTo x="1878" y="23163"/>
                <wp:lineTo x="2014" y="23654"/>
                <wp:lineTo x="21780" y="23654"/>
                <wp:lineTo x="22588" y="22184"/>
                <wp:lineTo x="22588" y="6579"/>
                <wp:lineTo x="22318" y="2921"/>
                <wp:lineTo x="22318" y="2677"/>
                <wp:lineTo x="20166" y="-1702"/>
                <wp:lineTo x="-537" y="-1702"/>
              </wp:wrapPolygon>
            </wp:wrapTight>
            <wp:docPr id="5" name="รูปภาพ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รูปภาพ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15875" distL="0" distR="11874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ge">
              <wp:posOffset>-601980</wp:posOffset>
            </wp:positionV>
            <wp:extent cx="6455410" cy="2938145"/>
            <wp:effectExtent l="0" t="0" r="0" b="0"/>
            <wp:wrapTight wrapText="bothSides">
              <wp:wrapPolygon edited="0">
                <wp:start x="253" y="0"/>
                <wp:lineTo x="-62" y="969"/>
                <wp:lineTo x="-62" y="20667"/>
                <wp:lineTo x="125" y="21500"/>
                <wp:lineTo x="253" y="21500"/>
                <wp:lineTo x="21252" y="21500"/>
                <wp:lineTo x="21379" y="21500"/>
                <wp:lineTo x="21570" y="20667"/>
                <wp:lineTo x="21570" y="969"/>
                <wp:lineTo x="21443" y="136"/>
                <wp:lineTo x="21252" y="0"/>
                <wp:lineTo x="253" y="0"/>
              </wp:wrapPolygon>
            </wp:wrapTight>
            <wp:docPr id="6" name="รูปภาพ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รูปภาพ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541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96925</wp:posOffset>
            </wp:positionH>
            <wp:positionV relativeFrom="paragraph">
              <wp:posOffset>2336165</wp:posOffset>
            </wp:positionV>
            <wp:extent cx="1998345" cy="186944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3350</wp:posOffset>
                </wp:positionH>
                <wp:positionV relativeFrom="paragraph">
                  <wp:posOffset>2518410</wp:posOffset>
                </wp:positionV>
                <wp:extent cx="4758690" cy="274129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8690" cy="274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</w:rPr>
                              <w:t>แผน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</w:rPr>
                              <w:t>พัฒน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</w:rPr>
                              <w:t>องค์การบริหารส่ว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</w:rPr>
                              <w:t>ตำบล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</w:rPr>
                              <w:t>แก่งดินสอ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96"/>
                                <w:szCs w:val="96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</w:rPr>
                              <w:t>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96"/>
                                <w:szCs w:val="96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96"/>
                                <w:szCs w:val="96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</w:rPr>
                              <w:t>๒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96"/>
                                <w:szCs w:val="96"/>
                              </w:rPr>
                              <w:t xml:space="preserve">561 –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</w:rPr>
                              <w:t>๒๕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96"/>
                                <w:szCs w:val="96"/>
                              </w:rPr>
                              <w:t>6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</w:rPr>
                              <w:t>๕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96"/>
                                <w:szCs w:val="9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pt;height:215.85pt;mso-wrap-distance-left:9.05pt;mso-wrap-distance-right:9.05pt;mso-wrap-distance-top:0pt;mso-wrap-distance-bottom:0pt;margin-top:198.3pt;mso-position-vertical-relative:text;margin-left:2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96"/>
                          <w:szCs w:val="96"/>
                        </w:rPr>
                      </w:pPr>
                      <w:bookmarkStart w:id="1" w:name="_GoBack"/>
                      <w:bookmarkEnd w:id="1"/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96"/>
                          <w:sz w:val="96"/>
                          <w:szCs w:val="96"/>
                        </w:rPr>
                        <w:t>แผน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96"/>
                          <w:sz w:val="96"/>
                          <w:szCs w:val="96"/>
                        </w:rPr>
                        <w:t>พัฒน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96"/>
                          <w:sz w:val="96"/>
                          <w:szCs w:val="96"/>
                        </w:rPr>
                        <w:t>องค์การบริหารส่ว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96"/>
                          <w:sz w:val="96"/>
                          <w:szCs w:val="96"/>
                        </w:rPr>
                        <w:t>ตำบล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96"/>
                          <w:sz w:val="96"/>
                          <w:szCs w:val="96"/>
                        </w:rPr>
                        <w:t>แก่งดินสอ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96"/>
                          <w:szCs w:val="96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96"/>
                          <w:sz w:val="96"/>
                          <w:szCs w:val="96"/>
                        </w:rPr>
                        <w:t>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96"/>
                          <w:szCs w:val="96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96"/>
                          <w:sz w:val="96"/>
                          <w:szCs w:val="96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96"/>
                          <w:szCs w:val="96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96"/>
                          <w:sz w:val="96"/>
                          <w:szCs w:val="96"/>
                        </w:rPr>
                        <w:t>๒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96"/>
                          <w:szCs w:val="96"/>
                        </w:rPr>
                        <w:t xml:space="preserve">561 –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96"/>
                          <w:sz w:val="96"/>
                          <w:szCs w:val="96"/>
                        </w:rPr>
                        <w:t>๒๕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96"/>
                          <w:szCs w:val="96"/>
                        </w:rPr>
                        <w:t>6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96"/>
                          <w:sz w:val="96"/>
                          <w:szCs w:val="96"/>
                        </w:rPr>
                        <w:t>๕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96"/>
                          <w:szCs w:val="9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2045</wp:posOffset>
                </wp:positionH>
                <wp:positionV relativeFrom="paragraph">
                  <wp:posOffset>8975725</wp:posOffset>
                </wp:positionV>
                <wp:extent cx="5039995" cy="9036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903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จัดทำโดย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คณะกรรมการพัฒนาองค์การบริหารส่วนตำบลแก่งดินสอ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 xml:space="preserve">งานนโยบายและแผน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สำนักปลัดองค์การบริหารส่วนตำบลแก่งดินสอ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71.15pt;mso-wrap-distance-left:9.05pt;mso-wrap-distance-right:9.05pt;mso-wrap-distance-top:0pt;mso-wrap-distance-bottom:0pt;margin-top:706.75pt;mso-position-vertical-relative:text;margin-left:1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จัดทำโดย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คณะกรรมการพัฒนาองค์การบริหารส่วนตำบลแก่งดินสอ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 xml:space="preserve">งานนโยบายและแผน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สำนักปลัดองค์การบริหารส่วนตำบลแก่งดินสอ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basedOn w:val="Style14"/>
    <w:qFormat/>
    <w:rPr/>
  </w:style>
  <w:style w:type="character" w:styleId="Style17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3:57:00Z</dcterms:created>
  <dc:creator>Admin</dc:creator>
  <dc:description/>
  <cp:keywords/>
  <dc:language>en-US</dc:language>
  <cp:lastModifiedBy>Home</cp:lastModifiedBy>
  <cp:lastPrinted>2020-03-13T11:48:00Z</cp:lastPrinted>
  <dcterms:modified xsi:type="dcterms:W3CDTF">2020-03-13T04:51:00Z</dcterms:modified>
  <cp:revision>10</cp:revision>
  <dc:subject/>
  <dc:title/>
</cp:coreProperties>
</file>