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9"/>
      </w:tblGrid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1865" cy="103632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ระกาศ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สอบราคาจ้างก่อสร้างถนนคอนกรีตเสริมเหล็กภายในหมู่บ้าน หมู่ ๑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ราคากลางของงานก่อสร้างในการสอบราคาครั้งนี้เป็นเงินทั้งสิ้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บา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งแสนหนึ่งหมื่นหนึ่งพันบาทถ้ว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มีสิทธิเสนอราคาจะต้องมีคุณสมบัติ ดังต่อไปนี้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ป็นผู้มีอาชีพรับจ้างงานที่สอบราคาจ้าง ซึ่งมีผลงานก่อสร้างประเภทเดียวกัน ในวงเงินไม่น้อยกว่า ๑๐๕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๕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 บาท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แก่งดินสอ ณ วัน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หนด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องค์การบริหารส่วนตำบลแก่งดินสอ และในวันที ๗ มกราคา ๒๕๕๘ ตั้งแต่เวลา 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ะกำหนดเปิดซองใบเสนอราคา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ป็นต้นไป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สนใจติดต่อขอรับ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ราคาชุดละ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บาท ได้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ดูรายละเอียดได้ที่เว็บไซต์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www.kaengdinso.go.th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หรือสอบถามทางโทรศัพท์หมายเลข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๓๗๔๘๖๘๐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และเวลาราชการ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ระกาศ ณ วันที่ ๑๘ ธันวาคม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๗</w:t>
            </w:r>
          </w:p>
        </w:tc>
      </w:tr>
      <w:tr>
        <w:trPr/>
        <w:tc>
          <w:tcPr>
            <w:tcW w:w="9159" w:type="dxa"/>
            <w:tcBorders/>
            <w:vAlign w:val="center"/>
          </w:tcPr>
          <w:p>
            <w:pPr>
              <w:pStyle w:val="Normal"/>
              <w:snapToGrid w:val="false"/>
              <w:spacing w:before="0" w:after="32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  <w:tbl>
            <w:tblPr>
              <w:tblW w:w="525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50"/>
            </w:tblGrid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</w:rPr>
                    <w:t>(</w:t>
                  </w: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</w:rPr>
                    <w:t>นายสำราญ อ่อนอรุณ</w:t>
                  </w:r>
                  <w:r>
                    <w:rPr>
                      <w:rFonts w:eastAsia="Times New Roman" w:cs="Angsana New" w:ascii="Angsana New" w:hAnsi="Angsana New"/>
                      <w:color w:val="000000"/>
                      <w:sz w:val="32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525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ngsana New" w:hAnsi="Angsana New" w:eastAsia="Times New Roman" w:cs="Angsana New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Angsana New" w:hAnsi="Angsana New" w:eastAsia="Times New Roman" w:cs="Angsana New"/>
                      <w:color w:val="660066"/>
                      <w:sz w:val="32"/>
                      <w:sz w:val="32"/>
                    </w:rPr>
                    <w:t>นายกองค์การบริหารส่วนตำบลแก่งดินสอ</w:t>
                  </w:r>
                  <w:r>
                    <w:rPr>
                      <w:rFonts w:ascii="Angsana New" w:hAnsi="Angsana New" w:eastAsia="Times New Roman" w:cs="Angsana New"/>
                      <w:color w:val="000000"/>
                      <w:sz w:val="32"/>
                      <w:sz w:val="3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Templatefooter">
    <w:name w:val="templatefoo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6:00Z</dcterms:created>
  <dc:creator>Admin</dc:creator>
  <dc:description/>
  <cp:keywords/>
  <dc:language>en-US</dc:language>
  <cp:lastModifiedBy>Admin</cp:lastModifiedBy>
  <cp:lastPrinted>2014-05-07T13:46:00Z</cp:lastPrinted>
  <dcterms:modified xsi:type="dcterms:W3CDTF">2014-12-09T08:34:00Z</dcterms:modified>
  <cp:revision>12</cp:revision>
  <dc:subject/>
  <dc:title/>
</cp:coreProperties>
</file>